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BT1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IOLOGY IN EVERYDAY LIFE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270"/>
        <w:gridCol w:w="737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bookmarkStart w:id="0" w:name="_GoBack"/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the Theory of Natural Selection with that of Modern understanding of Darwinis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ollect the plausible story of “Typhoid Mary”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condition of the Human Body during any disease with respect to adverse Societal implications. Eg. Alcoholis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importance of the Excretory system in the Human Body during Health and Disea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cept of Microbes as a Fertilizer in today’s modern er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impact of Microbes and their role in daily routine of a Human being with respect to Tree of Lif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significance of Biosafety and Bioeth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implications of Stem Cell therapy in the fu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Drug Abuse and forms of Depression along with significant signs and sympto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1" w:name="_GoBack"/>
            <w:r>
              <w:rPr/>
              <w:t>20</w:t>
            </w:r>
            <w:bookmarkEnd w:id="1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c6d8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cc6d8e"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6e569c"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cc6d8e"/>
    <w:pPr>
      <w:jc w:val="center"/>
    </w:pPr>
    <w:rPr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6e569c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176</Words>
  <Characters>1004</Characters>
  <CharactersWithSpaces>1178</CharactersWithSpaces>
  <Paragraphs>2</Paragraphs>
  <Company>Windows Us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6:34:00Z</dcterms:created>
  <dc:creator>Dr Jesse Joel Thathapudi</dc:creator>
  <dc:description/>
  <dc:language>en-US</dc:language>
  <cp:lastModifiedBy>Admin</cp:lastModifiedBy>
  <dcterms:modified xsi:type="dcterms:W3CDTF">2018-05-15T10:3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